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245" cy="1443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                         </w:t>
        <w:tab/>
        <w:t>Fax_________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 presente si richiede preventivo offerta per la fornitura di arredi per ufficio varie strutture, come da 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, con allegati depliants illustrativi e caratteristiche tecniche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  29 agosto 2012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ed installazione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ARREDI – VARIE STRUTTURE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complessiv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>All. “A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otto N° 1 – Oncologia : N° 1 Poltrona su ruote, alzata regolabile, con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</w:rPr>
        <w:t>braccioli, schienale alto, similpelle ner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</w:rPr>
        <w:t>N° 1 Cassettiera a 3/c con chiusura a chiave -cilieg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o N° 2 – Serv. Vigilanza: N° 3 Cassettiere a 3/c con chiusura a chiav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</w:t>
      </w:r>
      <w:r>
        <w:rPr>
          <w:rFonts w:cs="Verdana" w:ascii="Verdana" w:hAnsi="Verdana"/>
        </w:rPr>
        <w:t>color ciliegi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</w:t>
      </w:r>
      <w:r>
        <w:rPr>
          <w:rFonts w:cs="Verdana" w:ascii="Verdana" w:hAnsi="Verdana"/>
        </w:rPr>
        <w:t>N°  1 Sedia con braccioli su ruote in similpell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</w:t>
      </w:r>
      <w:r>
        <w:rPr>
          <w:rFonts w:cs="Verdana" w:ascii="Verdana" w:hAnsi="Verdana"/>
        </w:rPr>
        <w:t>n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o N° 3 – Ufficio Ticket Ciro' Marina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N° 2 Cassettiere a 4/c con chiusura a chiave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>color grig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o N° 4 – Amb. Urologia Cirò Marina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N° 1 Armadio metallico a due ante con chiusura 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>chiave, 120x100x200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o N° 5 – Ufficio Protesi Cirò Marina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N° 2 Armadi metallici a due ante con chiusura 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</w:rPr>
        <w:t>chiave, 120 x 100 x 200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N° 1 mt. di scaffalatura metallica con 4 pianali di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>40 circa, completa di bulloni, piedini in gomm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</w:t>
      </w:r>
      <w:r>
        <w:rPr>
          <w:rFonts w:cs="Verdana" w:ascii="Verdana" w:hAnsi="Verdana"/>
        </w:rPr>
        <w:t>e aste di mt.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o N° 6 – Collegio Sindacale:N° 1 Tavolo dattilo, 120 x 60, color cilieg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otto N° 7 – Ufficio Ragioneria: N° 2 Armadi metallici a due ante con chiusura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</w:t>
      </w:r>
      <w:r>
        <w:rPr>
          <w:rFonts w:cs="Verdana" w:ascii="Verdana" w:hAnsi="Verdana"/>
        </w:rPr>
        <w:t>a chiave, 100 x 45 x 200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o N° 8 – Direzione Sanitaria Aziendale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N° 1 Dattilo, 120 x 60, coloro cilieg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N° 1 Poltroncina su ruote, con braccioli, alzata a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</w:rPr>
        <w:t>gas, schienale alto fiss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o N° 9 – Uff. Rilevazione Presenze P.O.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 N° 1 Cassettiera a 3/c con chiusura a chiav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</w:t>
      </w:r>
      <w:r>
        <w:rPr>
          <w:rFonts w:cs="Verdana" w:ascii="Verdana" w:hAnsi="Verdana"/>
        </w:rPr>
        <w:t>color cilieg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otto N° 10 – U.O. Cure Primarie: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N° 1   Armadietto a due ante con chiusura a chia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 xml:space="preserve">       100 x 45 x 200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o N° 11 – U.O. Cardiologi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N° 1 Armadio ad ante scorrevoli con chiusura 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</w:rPr>
        <w:t>chiave, 120 x 45 x 200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o N° 12 – Distretto Ciro' – Cure Primarie -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N° 1 Armadio a due ante con chiusura a chiav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</w:t>
      </w:r>
      <w:r>
        <w:rPr>
          <w:rFonts w:cs="Verdana" w:ascii="Verdana" w:hAnsi="Verdana"/>
        </w:rPr>
        <w:t>100 x 45 x 200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o N° 13 – Serv. Veterinario Area “C”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N° 1 Scrivania 160 x 80, bian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N° 1 Poltroncina su ruote, con braccioli, alzata a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</w:rPr>
        <w:t>gas, schienale al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N° 1  Armadio a due ante con chiusura a chiav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</w:t>
      </w:r>
      <w:r>
        <w:rPr>
          <w:rFonts w:cs="Verdana" w:ascii="Verdana" w:hAnsi="Verdana"/>
        </w:rPr>
        <w:t>100 x 45 x 200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N° 1 Schedario a 4/c con chiusura a chiave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2-04-16T11:04:00Z</cp:lastPrinted>
  <dcterms:modified xsi:type="dcterms:W3CDTF">2009-10-07T11:15:00Z</dcterms:modified>
  <cp:revision>11</cp:revision>
  <dc:subject/>
  <dc:title>REGIONE CALABRIA</dc:title>
</cp:coreProperties>
</file>